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14300</wp:posOffset>
                </wp:positionV>
                <wp:extent cx="2800350" cy="2028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02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Τηλέφωνα          : 2421 3 53117-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: 2421 3 53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59.75pt;mso-wrap-distance-left:9.05pt;mso-wrap-distance-right:9.05pt;mso-wrap-distance-top:0pt;mso-wrap-distance-bottom:0pt;margin-top:9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Τηλέφωνα          : 2421 3 53117-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: 2421 3 53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0</wp:posOffset>
                </wp:positionH>
                <wp:positionV relativeFrom="paragraph">
                  <wp:posOffset>125730</wp:posOffset>
                </wp:positionV>
                <wp:extent cx="1714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Αριθ. Πρωτ.: </w:t>
                            </w:r>
                            <w:r>
                              <w:rPr>
                                <w:lang w:val="en-US"/>
                              </w:rPr>
                              <w:t>1266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9.9pt;mso-position-vertical-relative:text;margin-left:2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/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25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Αριθ. Πρωτ.: </w:t>
                      </w:r>
                      <w:r>
                        <w:rPr>
                          <w:lang w:val="en-US"/>
                        </w:rPr>
                        <w:t>126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0</wp:posOffset>
                </wp:positionH>
                <wp:positionV relativeFrom="paragraph">
                  <wp:posOffset>53975</wp:posOffset>
                </wp:positionV>
                <wp:extent cx="2171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5pt;mso-position-vertical-relative:text;margin-left:2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before="120" w:after="0"/>
        <w:ind w:right="-154" w:hanging="0"/>
        <w:jc w:val="center"/>
        <w:rPr>
          <w:rFonts w:ascii="Arial" w:hAnsi="Arial" w:eastAsia="Arial Unicode MS" w:cs="Arial"/>
          <w:b/>
          <w:b/>
          <w:sz w:val="26"/>
          <w:szCs w:val="22"/>
        </w:rPr>
      </w:pPr>
      <w:r>
        <w:rPr>
          <w:rFonts w:eastAsia="Arial Unicode MS" w:cs="Arial" w:ascii="Arial" w:hAnsi="Arial"/>
          <w:b/>
          <w:sz w:val="26"/>
          <w:szCs w:val="22"/>
        </w:rPr>
      </w:r>
    </w:p>
    <w:p>
      <w:pPr>
        <w:pStyle w:val="Normal"/>
        <w:spacing w:lineRule="auto" w:line="360"/>
        <w:ind w:left="-90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9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Έγκριση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προϋπολογισμού έτους 2026 του κληροδοτήματος «Χρυσούλα Ζώγια».</w:t>
      </w:r>
    </w:p>
    <w:p>
      <w:pPr>
        <w:pStyle w:val="Normal"/>
        <w:spacing w:lineRule="auto" w:line="360"/>
        <w:ind w:left="-9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Μετά από την αριθμ. </w:t>
      </w:r>
      <w:r>
        <w:rPr>
          <w:rFonts w:cs="Arial" w:ascii="Arial" w:hAnsi="Arial"/>
          <w:b/>
          <w:bCs/>
          <w:sz w:val="22"/>
          <w:szCs w:val="22"/>
        </w:rPr>
        <w:t>1001/2025</w:t>
      </w:r>
      <w:r>
        <w:rPr>
          <w:rFonts w:cs="Arial" w:ascii="Arial" w:hAnsi="Arial"/>
          <w:bCs/>
          <w:sz w:val="22"/>
          <w:szCs w:val="22"/>
        </w:rPr>
        <w:t xml:space="preserve"> απόφαση της Δημοτικής Επιτροπής του Δήμου Βόλου, τον προϋπολογισμού έτους 2026 του κληροδοτήματος </w:t>
      </w:r>
      <w:r>
        <w:rPr>
          <w:rFonts w:cs="Arial" w:ascii="Arial" w:hAnsi="Arial"/>
          <w:b/>
          <w:sz w:val="22"/>
          <w:szCs w:val="22"/>
        </w:rPr>
        <w:t xml:space="preserve">«Χρυσούλα Ζώγια» </w:t>
      </w:r>
      <w:r>
        <w:rPr>
          <w:rFonts w:cs="Arial" w:ascii="Arial" w:hAnsi="Arial"/>
          <w:sz w:val="22"/>
          <w:szCs w:val="22"/>
        </w:rPr>
        <w:t xml:space="preserve">της Δημοτικής Κοινότητας Βόλου, του Δήμου Βόλου σας διαβιβάζουμε τον προϋπολογισμό οικονομικού έτους 2026 του </w:t>
      </w:r>
      <w:r>
        <w:rPr>
          <w:rFonts w:cs="Arial" w:ascii="Arial" w:hAnsi="Arial"/>
          <w:bCs/>
          <w:sz w:val="22"/>
          <w:szCs w:val="22"/>
        </w:rPr>
        <w:t xml:space="preserve">κληροδοτήματος  </w:t>
      </w:r>
      <w:r>
        <w:rPr>
          <w:rFonts w:cs="Arial" w:ascii="Arial" w:hAnsi="Arial"/>
          <w:b/>
          <w:sz w:val="22"/>
          <w:szCs w:val="22"/>
        </w:rPr>
        <w:t xml:space="preserve">«Χρυσούλα Ζώγια», </w:t>
      </w:r>
      <w:r>
        <w:rPr>
          <w:rFonts w:cs="Arial" w:ascii="Arial" w:hAnsi="Arial"/>
          <w:sz w:val="22"/>
          <w:szCs w:val="22"/>
        </w:rPr>
        <w:t xml:space="preserve"> 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  </w:t>
      </w:r>
      <w:r>
        <w:rPr/>
        <w:tab/>
        <w:t xml:space="preserve">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453"/>
        <w:gridCol w:w="1683"/>
        <w:gridCol w:w="3300"/>
      </w:tblGrid>
      <w:tr>
        <w:trPr>
          <w:trHeight w:val="1545" w:hRule="atLeast"/>
        </w:trPr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ΑΙ ΚΛΗΡΟΔΟΤΗΜΑΤ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4233" w:type="dxa"/>
            <w:gridSpan w:val="2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 ΚΑΙ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98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ΛΗΡΟΔΟΤΗΜΑ : ΧΡΥΣΟΥΛΑΣ ΖΩΓΙΑ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ΠΡΟΫΠΟΛΟΓΙΣΜΟΣ  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ΙΤΙΟΛΟΓΙΚΗ ΕΚΘΕΣΗ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ΕΠΙ ΤΩΝ ΕΣΟΔΩΝ ΚΑΙ ΕΞΟΔΩΝ ΠΡΟΫΠΟΛΟΓΙΣΜΟΥ ΕΤΟΥΣ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Arial Unicode MS" w:cs="Arial" w:ascii="Arial" w:hAnsi="Arial"/>
          <w:sz w:val="22"/>
          <w:szCs w:val="22"/>
        </w:rPr>
        <w:t>Η Χρυσούλα Ζώγια με την από  30-3-1975 διαθήκη της, που είχε κατατεθεί στον άλλοτε συμβολαιογράφο Βόλου Γ. Κοτρώνη και με την υπ’ αριθμ. 49790/75 πράξη του  δημοσιεύτηκε νόμιμα από το Πρωτοδικείο Βόλου (αριθμ. 128/5-5-1992 πρακτικό), εγκατέστησε κληρονόμο της τον Δήμο Βόλου των παρακάτω ακινήτων: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1) </w:t>
      </w:r>
      <w:r>
        <w:rPr>
          <w:rFonts w:eastAsia="Arial Unicode MS" w:cs="Arial" w:ascii="Arial" w:hAnsi="Arial"/>
          <w:sz w:val="22"/>
          <w:szCs w:val="22"/>
        </w:rPr>
        <w:t xml:space="preserve">Διαμέρισμα Β1 (72,34 τμ.), διαμέρισμα Β2 (27,67 τμ.),  διαμέρισμα Β3 (56 τμ.),  διαμέρισμα Β4 (133,71 τμ.),  διαμέρισμα Β5 (108,10 τμ.), αποθήκη-γκαράζ  (36,14τμ.), κατάστημα Κ2(93,79 τμ.), επί της οδού Μαυροκορδάτου 40-Γαλλίας, στο Βόλο 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2) </w:t>
      </w:r>
      <w:r>
        <w:rPr>
          <w:rFonts w:eastAsia="Arial Unicode MS" w:cs="Arial" w:ascii="Arial" w:hAnsi="Arial"/>
          <w:sz w:val="22"/>
          <w:szCs w:val="22"/>
        </w:rPr>
        <w:t>Μουσείο «Χρ. Ζώγια» ευρισκόμενο στην διασταύρωση των οδών Γαζή- Βλαχάβα, στο Βόλο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Το κληροδότημα «Χρυσούλας Ζώγια», διαθέτει τα έσοδά του, σύμφωνα με τη διαθήκη της αποβιωσάσης Χρ.Ζώγια, </w:t>
      </w:r>
      <w:r>
        <w:rPr>
          <w:rFonts w:eastAsia="Arial Unicode MS" w:cs="Arial" w:ascii="Arial" w:hAnsi="Arial"/>
          <w:sz w:val="22"/>
          <w:szCs w:val="22"/>
        </w:rPr>
        <w:t>για την συντήρηση του Μουσείου Χρ. Ζώγια που βρίσκεται στην οδό Γαζή-Βλαχάβα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ind w:right="-360" w:hanging="0"/>
        <w:rPr/>
      </w:pPr>
      <w:r>
        <w:rPr>
          <w:rFonts w:cs="Arial" w:ascii="Arial" w:hAnsi="Arial"/>
          <w:b/>
          <w:sz w:val="22"/>
          <w:szCs w:val="22"/>
        </w:rPr>
        <w:t>Η διαμόρφωση των Εσόδων &amp; Εξόδων του προϋπολογισμού έτους 2026 έχει ως εξής:</w:t>
        <w:tab/>
      </w:r>
    </w:p>
    <w:p>
      <w:pPr>
        <w:pStyle w:val="Normal"/>
        <w:spacing w:lineRule="auto" w:line="360"/>
        <w:ind w:righ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ΑΚΤΙΚΑ ΕΣΟΔ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7.932,80</w:t>
            </w:r>
          </w:p>
        </w:tc>
      </w:tr>
      <w:tr>
        <w:trPr>
          <w:trHeight w:val="318" w:hRule="atLeas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ΣΟΔΑ ΑΚΙΝΗΤΩΝ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σοδα από την ενοικίαση των αστικών ακινήτ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76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αρτόσημο 3,6%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ΑΚΤΑ ΕΣ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ΣΟΔΩΝ ΠΑΡΟΥΣΗΣ ΧΡΗΣΗΣ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7.93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ΧΡΗΜΑΤΙΚΟ ΥΠΟΛΟΙΠΟ ΠΡΟΗΓΟΥΜΕΝΗΣ ΧΡΗΣΗΣ            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8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39,19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 ΕΣΟΔ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6.571,99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12" w:firstLine="7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ΑΚΤΙΚΑ Ε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ΞΟΔΑ ΔΙΟΙΚΗΣΗΣ ΚΑΙ ΔΙΑΧΕΙΡΙΣΗΣ ΠΕΡΙΟΥΣΙΑΣ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firstLine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ινόχρηστ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ΞΟΔΑ ΣΥΝΤΗΡΗΣΗΣ ΠΕΡΙΟΥΣΙΑ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σκευές αστικών ακινήτ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ΟΙΠΑ Ε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φορα μικροέ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αρτόσημο 3,6%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1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τήσια παρακράτηση 5%ο επί των εσόδων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ΞΟΔΑ ΕΚΤΕΛΕΣΗΣ ΚΟΙΝΩΦΕΛΩΝ ΣΚΟΠ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τήρηση ακινήτ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ΑΚΤΑ Ε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ινόχρηστα παρελθόντων ετών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Ετήσια παρακράτηση 5 τοις χιλίοις για παρελθόντα έτ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 ΕΞΟΔΩΝ ΧΡΗΣΗ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4.9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ΙΚΟ ΥΠΟΛΟΙΠΟ ΧΡΗΣΗ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1.599,19         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Ο ΠΡΟΪΣΤΑΜΕΝΟΣ</w:t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Υ ΤΜΗΜΑΤΟΣ ΔΗΜΟΤΙΚΗΣ ΠΕΡΙΟΥΣΙΑΣ</w:t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amp; ΚΛΗΡΟΔΟΤΗΜΑΤΩΝ</w:t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ΑΜΕΙΝΩΝΔΑΣ ΜΑΡΙΤΣΗΣ</w:t>
      </w:r>
    </w:p>
    <w:p>
      <w:pPr>
        <w:pStyle w:val="Normal"/>
        <w:ind w:left="3777" w:hanging="377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106"/>
        <w:gridCol w:w="1250"/>
        <w:gridCol w:w="1250"/>
        <w:gridCol w:w="1341"/>
      </w:tblGrid>
      <w:tr>
        <w:trPr>
          <w:trHeight w:val="253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ΙΑ: ΚΛΗΡΟΔΟΤΗΜΑ «ΧΡΥΣΟΥΛΑ ΖΩΓΙΑ»</w:t>
            </w:r>
          </w:p>
        </w:tc>
      </w:tr>
      <w:tr>
        <w:trPr>
          <w:trHeight w:val="253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3" w:hRule="atLeast"/>
        </w:trPr>
        <w:tc>
          <w:tcPr>
            <w:tcW w:w="669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3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-mail: a.diamanti@volos-city.g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298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αρτόσημο 3,6% επι των μισθωματων των καταστημάτω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6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0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8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 καθυστερουμενων μισθωματ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τροφή ποσού από αμοιβή δικηγόρου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όστιμο μη καταβολής ενοικί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639,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639,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639,1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571,9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571,9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571,9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298" w:hRule="atLeast"/>
        </w:trPr>
        <w:tc>
          <w:tcPr>
            <w:tcW w:w="1053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δρευσ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Η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υσικό Αέρι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οινόχρηστα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ύνταξη απολογισμών-Λογιστική στήριξ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εργειακό Πιστοποιητικ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οινόχρηστα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υντήρηση ακινητων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72,8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</w:t>
            </w:r>
            <w:r>
              <w:rPr>
                <w:rFonts w:cs="Arial" w:ascii="Arial" w:hAnsi="Arial"/>
                <w:sz w:val="16"/>
                <w:szCs w:val="16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επί των εσόδων του αρθρ 65 του ν.4182/201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72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72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72,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6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72,8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72,8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72,80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ινόχρηστα παρελθόντων ετ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ύμενων ετών για δημοσιευση επαναληπτικων δημοπρασ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ξοδα δημοσίευσης Απολογισμών παρελθόντων ετώ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θυστερουμενα Κοινόχρηστα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Η παρελθόντων ετ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Φυσικό αέριο παρελθόντων ετών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δρευση παρελθόντων ετών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 καθυστερουμενων ενοικι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</w:t>
            </w:r>
            <w:r>
              <w:rPr>
                <w:rFonts w:cs="Arial" w:ascii="Arial" w:hAnsi="Arial"/>
                <w:sz w:val="16"/>
                <w:szCs w:val="16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επί των εσόδων του αρθρ 65 του ν.4182/2013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97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97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972,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599,1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599,1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599,19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571,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571,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571,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  22/10/2025</w:t>
            </w:r>
          </w:p>
        </w:tc>
      </w:tr>
      <w:tr>
        <w:trPr>
          <w:trHeight w:val="25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"Χρυσούλα Ζώγια"</w:t>
            </w:r>
          </w:p>
        </w:tc>
      </w:tr>
      <w:tr>
        <w:trPr>
          <w:trHeight w:val="25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560" w:right="1416" w:gutter="0" w:header="0" w:top="144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10:00Z</dcterms:created>
  <dc:creator>PROSOD9</dc:creator>
  <dc:description/>
  <cp:keywords/>
  <dc:language>en-US</dc:language>
  <cp:lastModifiedBy>ΝΤΑΦΟΠΟΥΛΟΥ ΓΕΩΡΓΙΑ</cp:lastModifiedBy>
  <cp:lastPrinted>2025-11-13T12:23:00Z</cp:lastPrinted>
  <dcterms:modified xsi:type="dcterms:W3CDTF">2025-11-14T10:07:00Z</dcterms:modified>
  <cp:revision>22</cp:revision>
  <dc:subject/>
  <dc:title/>
</cp:coreProperties>
</file>